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4.05.</w:t>
      </w:r>
      <w:r>
        <w:rPr>
          <w:sz w:val="28"/>
          <w:szCs w:val="28"/>
        </w:rPr>
        <w:t xml:space="preserve">2012 № </w:t>
      </w:r>
      <w:r>
        <w:rPr>
          <w:sz w:val="28"/>
          <w:szCs w:val="28"/>
          <w:u w:val="single"/>
        </w:rPr>
        <w:t xml:space="preserve">714       </w:t>
      </w:r>
      <w:r>
        <w:rPr>
          <w:sz w:val="28"/>
          <w:szCs w:val="28"/>
        </w:rPr>
        <w:t xml:space="preserve">   </w:t>
        <w:tab/>
        <w:t xml:space="preserve">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320" w:leader="none"/>
        </w:tabs>
        <w:spacing w:lineRule="exact" w:line="240"/>
        <w:ind w:right="48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Субсидирование части затрат по предоставлению муниципального имущества в аренду»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Федеральным законом от 27.07.2010 № 210 – ФЗ                      «Об организации предоставления государственных и муниципальных услуг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Алтайского края от 02.11.2010 № 1529 «Об утверждении Муниципальной целевой программы «Поддержка и развитие малого предпринимательства в городе Белокуриха на 2011-2013 годы», постановлением администрации города Белокуриха Алтайского края от 06.05.2011 № 441 «Об утверждении порядка разработки и утверждения административных регламентов предоставления муниципальных услуг», руководствуясь ст. 48.1 Устава муниципального образования город Белокурих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Субсидирование части затрат по предоставлению муниципального имущества в аренду согласно приложению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города по экономическим вопросам                        Т.А. Козлов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6"/>
      </w:tblGrid>
      <w:tr>
        <w:trPr/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К.И. Базаро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города Белокуриха Алтайского края </w:t>
      </w:r>
    </w:p>
    <w:p>
      <w:pPr>
        <w:pStyle w:val="Normal"/>
        <w:suppressAutoHyphens w:val="true"/>
        <w:ind w:left="5664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5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714    </w:t>
      </w:r>
    </w:p>
    <w:p>
      <w:pPr>
        <w:pStyle w:val="Normal"/>
        <w:suppressAutoHyphens w:val="true"/>
        <w:ind w:left="566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убсидирование части затрат по предоставлению муниципального имущества в аренду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Общие положения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Административный регламент </w:t>
      </w:r>
      <w:r>
        <w:rPr>
          <w:color w:val="000000"/>
          <w:sz w:val="28"/>
          <w:szCs w:val="28"/>
        </w:rPr>
        <w:t>(далее Регламент)</w:t>
      </w:r>
      <w:r>
        <w:rPr>
          <w:sz w:val="28"/>
          <w:szCs w:val="28"/>
        </w:rPr>
        <w:t xml:space="preserve"> разработан в целях повышения качества предоставления муниципальной услуги и определяет сроки, требования, условия исполнения и последовательность действий в рамках оказания муниципальной поддержки субъектам малого предпринимательства на территории города Белокурих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ем на получение муниципальной услуги являются: юридические лица; индивидуальные предприниматели, созданные в соответствии с законодательством Российской Федерации, либо их уполномоченный представитель (далее Заявител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Наименование муниципальной услуги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субсидирование части затрат по предоставлению муниципального имущества в аренд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Муниципальная услуга предоставляется </w:t>
      </w:r>
      <w:r>
        <w:rPr>
          <w:rFonts w:cs="Times New Roman" w:ascii="Times New Roman" w:hAnsi="Times New Roman"/>
          <w:sz w:val="28"/>
          <w:szCs w:val="28"/>
        </w:rPr>
        <w:t>отделом по поддержке и развитию предпринимательства и рыночной инфраструктуры администрации города Белокуриха Алтайского края (далее Отдел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авовые основания предоставления муниципальной услуги:</w:t>
      </w:r>
    </w:p>
    <w:p>
      <w:pPr>
        <w:pStyle w:val="Style16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24.07.2007 № 209-ФЗ «О развитии малого и среднего предпринимательства в Российской Федерации», опубликован в «Собрании законодательства РФ» от 30.07.2007 № 31, ст. 4006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02.05.2006 № 59-ФЗ «О порядке рассмотрения заявлений граждан Российской Федерации», опубликован в «Российской газете» от 05.05.2006 № 95;</w:t>
      </w:r>
    </w:p>
    <w:p>
      <w:pPr>
        <w:pStyle w:val="Style16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, опубликован в «Российской газете» от 30.07.2010 № 168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Алтайского края от 17.11.2008 № 110-ЗС «О развитии малого и среднего предпринимательства в Алтайском крае», опубликован в «Алтайской правде» от 25.11.2008 № 342-343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а Белокуриха Алтайского края от 02.11.2010 № 1529 «Об утверждении Муниципальной целевой программы «Поддержка и развитие малого предпринимательства в городе Белокуриха на 2011-2013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>, опубликовано в «Сборнике муниципальных правовых актов города Белокурихи», спецвыпуск от 15.11.2010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стоящий Регламен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4. Результатом предоставления муниципальной услуги является: заключение с получателями субсидии соглашения о ее предоставлении. Указанные соглашения должны содержать: размер субсидии; цели и порядок предоставления и расходования субсидии; порядок возврата субсидии в случае нарушения условий, установленных при ее предоставлении; сроки и порядок предоставления отчета о целевом и своевременном использовании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5. Услуга предоставляется в течение 30 дней со дня поступления заявления о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фициальное обращение (заявление), (Приложение № 1);</w:t>
      </w:r>
    </w:p>
    <w:p>
      <w:pPr>
        <w:pStyle w:val="Normal"/>
        <w:jc w:val="both"/>
        <w:rPr>
          <w:sz w:val="28"/>
          <w:szCs w:val="28"/>
        </w:rPr>
      </w:pPr>
      <w:bookmarkStart w:id="0" w:name="sub_19"/>
      <w:bookmarkEnd w:id="0"/>
      <w:r>
        <w:rPr>
          <w:sz w:val="28"/>
          <w:szCs w:val="28"/>
        </w:rPr>
        <w:tab/>
        <w:t>- анкета претендента на получение государственной поддержки, (Приложение № 2);</w:t>
      </w:r>
    </w:p>
    <w:p>
      <w:pPr>
        <w:pStyle w:val="Normal"/>
        <w:jc w:val="both"/>
        <w:rPr>
          <w:sz w:val="28"/>
          <w:szCs w:val="28"/>
        </w:rPr>
      </w:pPr>
      <w:bookmarkStart w:id="1" w:name="sub_19"/>
      <w:bookmarkEnd w:id="1"/>
      <w:r>
        <w:rPr>
          <w:sz w:val="28"/>
          <w:szCs w:val="28"/>
        </w:rPr>
        <w:tab/>
        <w:t>- справка о состоянии расчетов по налогам, сборам и взносам на последнюю отчетную дату, предшествующую дате подачи заявки                    ( форма N 39-1);</w:t>
      </w:r>
    </w:p>
    <w:p>
      <w:pPr>
        <w:pStyle w:val="Normal"/>
        <w:jc w:val="both"/>
        <w:rPr>
          <w:spacing w:val="-10"/>
          <w:sz w:val="28"/>
          <w:szCs w:val="28"/>
        </w:rPr>
      </w:pPr>
      <w:bookmarkStart w:id="2" w:name="sub_16"/>
      <w:bookmarkEnd w:id="2"/>
      <w:r>
        <w:rPr>
          <w:spacing w:val="-10"/>
          <w:sz w:val="28"/>
          <w:szCs w:val="28"/>
        </w:rPr>
        <w:tab/>
        <w:t>- справка о размере средней заработной платы за последний отчетный период (Приложение № 3);</w:t>
      </w:r>
    </w:p>
    <w:p>
      <w:pPr>
        <w:pStyle w:val="Normal"/>
        <w:jc w:val="both"/>
        <w:rPr>
          <w:sz w:val="28"/>
          <w:szCs w:val="28"/>
        </w:rPr>
      </w:pPr>
      <w:bookmarkStart w:id="3" w:name="sub_16"/>
      <w:bookmarkStart w:id="4" w:name="sub_17"/>
      <w:bookmarkEnd w:id="3"/>
      <w:bookmarkEnd w:id="4"/>
      <w:r>
        <w:rPr>
          <w:sz w:val="28"/>
          <w:szCs w:val="28"/>
        </w:rPr>
        <w:tab/>
        <w:t>- справка об объеме выручки от реализации товаров (работ, услуг) за предшествующий год (Приложение № 4);</w:t>
      </w:r>
    </w:p>
    <w:p>
      <w:pPr>
        <w:pStyle w:val="Normal"/>
        <w:jc w:val="both"/>
        <w:rPr>
          <w:spacing w:val="-6"/>
          <w:sz w:val="28"/>
          <w:szCs w:val="28"/>
        </w:rPr>
      </w:pPr>
      <w:bookmarkStart w:id="5" w:name="sub_17"/>
      <w:bookmarkEnd w:id="5"/>
      <w:r>
        <w:rPr>
          <w:spacing w:val="-6"/>
          <w:sz w:val="28"/>
          <w:szCs w:val="28"/>
        </w:rPr>
        <w:tab/>
        <w:t xml:space="preserve">- налоговая декларация (для хозяйствующих субъектов, применяющих </w:t>
        <w:br/>
        <w:t>упрощенную систему налогообложения или единый налог на вмененный дох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ухгалтерская отчетность (формы 1 и 2, либо иные в соответствии с действующим законодательством) на последнюю отчетную дату, предшествующую дате подачи зая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иска из Единого государственного реестра юридических лиц (индивидуальных предприним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я договора аренды объекта недвижимости, находящегося в муниципальной собственности и акт сверки по арендным платежам, заверенный соответствующим органом исполнительной власти (структурным подразделением администр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>- копии платежных документов, подтверждающих уплату арендных платежей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е для отказа в приеме документов, необходимых для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е неполного пакета документов, неправильно или не полностью оформленных документов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color w:val="000000"/>
          <w:sz w:val="28"/>
          <w:szCs w:val="28"/>
        </w:rPr>
        <w:t xml:space="preserve">2.8. Перечень оснований для отказа субъектам в предоставлении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ъектам не соответствующие определению «субъект малого и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ъектам, имеющим среднюю заработную плату одного работника за отчетный период ниже установленной в данный момент величины прожиточного минимума для трудоспособного населения в Алтайском крае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- субъектам, находящимся в стадии реорганизации, ликвидации или банкротства, </w:t>
      </w:r>
      <w:r>
        <w:rPr>
          <w:sz w:val="28"/>
          <w:szCs w:val="28"/>
        </w:rPr>
        <w:t>а также деятельность, которых приостановлена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ъектам, имеющим просроченную задолженность по налоговым и иным обязательным платежам в бюджетную систему Российской Федерации, а также задолженность по заработной плате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ъектам, имеющим задолженность по арендной плате за объекты недвижимости, находящиеся в муниципальной собственности, неустойки (штрафы, пени);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субъектам, осуществляющим передачу указанных объектов недвижимости в субарен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 Муниципальная услуга предоставляется на безвозмездной основе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2.10. 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поступление в Отдел заявления с соответствующей резолюцией главы администрации города (лица, уполномоченного на рассмотрение данных вопросов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пециалист Отдела осуществляет проверку полноты и достоверности сведений о заявителе, содержащихся в принятом заявлении на предоставление муниципальной услуги и прилагаемых к нему документов, в соответствии с  требованиями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 Отбор заявок осуществляет городская инвестиционная комиссия (далее Комисс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о Комиссией осуществляет председатель Комиссии. </w:t>
        <w:br/>
        <w:t>В отсутствие председателя заседание Комиссии проводит его заместите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едания Комиссии проводятся по мере поступления заяв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миссия рассматривает заключения по проектам субъектов </w:t>
        <w:br/>
        <w:t>и принимает решения о поддержке, пролонгации или отказе. Решения Комиссии оформляются протоколами, которые утверждаются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им органом Комиссии является отдел по развитию и поддержке предпринимательства и рыночной инфраструктуры.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Конкурсной комиссии оформляется протоколом.  </w:t>
      </w:r>
    </w:p>
    <w:p>
      <w:pPr>
        <w:pStyle w:val="Style16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 Выдача результата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не позднее 30 календарных дней со дня поступления документов организует проведение их экспертизы и готовит заключения для рассмотрения на заседании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лучае положительного решения Комиссии не позднее 15 календарных дней подписывает с субъектом договор о реализации мероприятий, осуществляемых в рамках оказания ему государственной поддерж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пециалист отдела бухгалтерского учета администрации города составляет заявку и представляет ее в комитет по финансам, налоговой и кредитной политике администрации города Белокуриха для финанс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пециалист отдела бухгалтерского учета администрации города осуществляет перечисление субсидий субъектам на их расчетные счета на основании договор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пециалист отдела по поддержке и развитию предпринимательства и рыночной инфраструктуры администрации города осуществляет контроль за выполнением субъектами условий предоставления субсид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пециалист отдела по поддержке и развитию предпринимательства и рыночной инфраструктуры администрации города ведет журнал статистической отчетности о предоставлении муниципаль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ециалист отдела по поддержке и развитию предпринимательства и рыночной инфраструктуры администрации города организует мониторинг результативности использования средств, полученных субъе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3. Максимальный срок ожидания в очереди при подаче заявления и при получении результата предоставления муниципальной услуги не должен превышать 2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4. Максимальный срок регистрации заявления не должен превышать 30 мину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.15. Показатели доступности и качества муниципальных услуг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омещения, в которых предоставляется муниципальная услуга, оборудованы в соответствии с требованиями, обеспечивающими комфортность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удобный график работы Отдела;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едоставление муниципальной услуги в установленные срок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олучение заявителем результата муниципальной услуг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тсутствие жалоб на предоставление муниципальной 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16. </w:t>
      </w:r>
      <w:r>
        <w:rPr>
          <w:sz w:val="28"/>
          <w:szCs w:val="28"/>
        </w:rPr>
        <w:t xml:space="preserve">Обращение за услугой в электронном виде осуществляется через официальный портал государственных муниципальных услуг города Белокуриха gosuslugi.ru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дачи заявления в электронном виде через электронную почту  </w:t>
      </w:r>
      <w:hyperlink r:id="rId2">
        <w:r>
          <w:rPr>
            <w:rStyle w:val="InternetLink"/>
            <w:sz w:val="28"/>
            <w:szCs w:val="28"/>
          </w:rPr>
          <w:t>admblk@mail.ru</w:t>
        </w:r>
      </w:hyperlink>
      <w:r>
        <w:rPr>
          <w:sz w:val="28"/>
          <w:szCs w:val="28"/>
        </w:rPr>
        <w:t xml:space="preserve">; </w:t>
      </w:r>
      <w:hyperlink r:id="rId3">
        <w:r>
          <w:rPr>
            <w:rStyle w:val="InternetLink"/>
            <w:sz w:val="28"/>
            <w:szCs w:val="28"/>
          </w:rPr>
          <w:t>ikc_belokurixa@mail.ru</w:t>
        </w:r>
      </w:hyperlink>
      <w:r>
        <w:rPr>
          <w:sz w:val="28"/>
          <w:szCs w:val="28"/>
        </w:rPr>
        <w:t xml:space="preserve"> с применением специализированного программного обеспечения в порядке, установленном Регламен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заявителем сведений о ходе выполнения запро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результата муниципальной услуги в электронном виде в порядке, установленном Регламент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Информация о месте нахождения и графике работы Отдела по поддержке и развитию предпринимательства и рыночной инфраструктуры администрации города Белокуриха Алтайского края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Адрес: 659900, Алтайский край, город Белокуриха, ул. Братьев Ждановых, 9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актные телефоны: приемная главы администрации города               (8 38577) 20073, отдел по поддержке и развитию предпринимательства и рыночной инфраструктуры (8 38577) 23084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тернет-адрес: www.belokuriha-gorod.ru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 электронной почты: </w:t>
      </w:r>
      <w:hyperlink r:id="rId4">
        <w:r>
          <w:rPr>
            <w:rStyle w:val="InternetLink"/>
            <w:sz w:val="28"/>
            <w:szCs w:val="28"/>
            <w:u w:val="none"/>
          </w:rPr>
          <w:t>admblk@mail.ru</w:t>
        </w:r>
      </w:hyperlink>
      <w:r>
        <w:rPr>
          <w:sz w:val="28"/>
          <w:szCs w:val="28"/>
        </w:rPr>
        <w:t xml:space="preserve">; </w:t>
      </w:r>
      <w:hyperlink r:id="rId5">
        <w:r>
          <w:rPr>
            <w:rStyle w:val="InternetLink"/>
            <w:sz w:val="28"/>
            <w:szCs w:val="28"/>
            <w:u w:val="none"/>
          </w:rPr>
          <w:t>ikc_belokurixa@mail.ru</w:t>
        </w:r>
      </w:hyperlink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документов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недельник-пятница – с 09.00 до 18.00; обеденный перерыв с 13.00 до 14.00; суббота, воскресенье - выходные дн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Прием и регистрация заявлени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административной процедуры является обращение гражданина в администрацию города с заявлением и документами, указанными </w:t>
      </w:r>
      <w:r>
        <w:rPr>
          <w:rFonts w:cs="Times New Roman" w:ascii="Times New Roman" w:hAnsi="Times New Roman"/>
          <w:sz w:val="28"/>
          <w:szCs w:val="28"/>
        </w:rPr>
        <w:t>в пункте 2.6.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 Для получения бланка заявления необходимо обратиться по следующим адре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ород Белокуриха, ул. Братьев Ждановых, 9А кабинет № 312 отдел по поддержке и развитию предпринимательства и рыночной инфраструктур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2. Прием заявлений о предоставлении муниципальной услуги осуществляется отделом по поддержке и развитию предпринимательства и рыночной инфраструктуры администрации гор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3. Отдел осуществляет предварительную проверку на наличие или отсутствие оснований для отказа в соответствии с п. 2.7.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В случае выявления оснований для отказа в приеме документов, необходимых для предоставления муниципальной услуги, специалист Отдела возвращает предоставленные документы для устранения недостатк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5. В случае отсутствия оснований для отказа в приеме документов специалист Отдела оформляет расписку в приеме документов установленной формы согласно приложению № 5 к Регламенту. Оригинал расписки выдается на руки заявителю, копия приобщается к представленным документа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6. В случае выявления оснований для отказа в приеме документов, специалист Отдела направляет заявителю отказ в приеме документов с указанием причин возврата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3. Требования к помещениям, в которых предоставляется муниципальная услуга.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 Требования к местам для ожид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ожидания должны соответствовать комфортным для заявителей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птимальным для работы специалистов Отдела условия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ожидания в очереди должны быть оборудованы стульями. Количество мест ожидания определяется исходя из фактической нагрузки и возможностей для их размещения в здании, но не менее 2 мест на каждого специалиста, ведущего прием.</w:t>
      </w:r>
    </w:p>
    <w:p>
      <w:pPr>
        <w:pStyle w:val="Normal"/>
        <w:shd w:fill="FFFEFF" w:val="clear"/>
        <w:ind w:firstLine="567"/>
        <w:jc w:val="both"/>
        <w:rPr/>
      </w:pPr>
      <w:r>
        <w:rPr>
          <w:color w:val="000000"/>
          <w:sz w:val="28"/>
          <w:szCs w:val="28"/>
        </w:rPr>
        <w:t>3.3.2. Требования к местам для приема заявителя и заполнения запрос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для заполнения запросов и приема заявителя оборуду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зуальной, текстовой информацией, размещаемой на информационных стенда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тульями и столами для возможности оформления докумен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ми принадлежностями.</w:t>
      </w:r>
    </w:p>
    <w:p>
      <w:pPr>
        <w:pStyle w:val="Normal"/>
        <w:shd w:fill="FFFEFF" w:val="clear"/>
        <w:ind w:firstLine="567"/>
        <w:jc w:val="both"/>
        <w:rPr/>
      </w:pPr>
      <w:r>
        <w:rPr>
          <w:color w:val="000000"/>
          <w:sz w:val="28"/>
          <w:szCs w:val="28"/>
        </w:rPr>
        <w:t>На стендах в местах предоставления муниципальной услуги должны размещаться следующие информационные материал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режим приема граждан специалистами Отдела, номера кабинетов, в которых предоставляется муниципальная услуга, фамилии, имена, отчества и должности соответствующих должностных лиц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чень документов, представляемых получателями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формы документов для заполнения, образцы заполнения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орядок обжалования решений, действий (бездействие) должностных лиц, предоставляющих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ексты материалов печатаются удобным для чтения шрифтом (размером не меньше 12), без исправлений, наиболее важные места выделяются полужирным шрифто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, столы размещаются в местах, обеспечивающих свободный доступ к ни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ля приема заявителей рабочее место специалиста Отдел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конфиденциальности сведений, одновременное консультирование и (или) прием двух и более посетителей одним специалистом Отдела не допускается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контроля исполнения административного регламента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.1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и своевременности действия в рамках административных процедур, определенных Административным регламентом, осуществляется  заместителем главы администрации города по экономическим вопросам. Требования указанного должностного лица при осуществлении такого контроля являются обязательными</w:t>
      </w:r>
      <w:r>
        <w:rPr>
          <w:color w:val="000000"/>
        </w:rPr>
        <w:t>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Контроль над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действие (бездействие) специалистов. 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Персональная ответственность специалистов Отдела закрепляется их должностных инструкциях в соответствии с требованиями законодательства. 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По результатам проведения проверок, в случае выявления нарушений прав заявителей, осуществляется привлечение виновных лиц к дисциплинарной и иной ответственности в соответствии с действующим законодательством. 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4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>Для сбора и хранения статистической информации о муниципальной услуге в отделе ведется журнал статистической отчетности согласно приложению № 6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ы отдела вносят в журнал статистической отчетности заявления о муниципальной услуге и результат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удебный (внесудебный) порядок обжалования решений и действий (бездействие) органа, предоставляющего муниципальную услугу, а также должностных лиц, муниципальных служащих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1. В случае нарушения прав заявителей они вправе обжаловать действия (бездействие) должностных лиц, а также принимаемые ими решения при предоставлении муниципальной услуги во внесудебном порядк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2. Предметом досудебного (внесудебного) обжалования является обжалование действий (бездействие) должностных лиц, а также принимаемые ими решения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 Перечень оснований для отказа в рассмотрении жалобы либо приостановления предоставления муниципальной услуги: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в случае, если в жалобе не указаны фамилия заявителя, направившего жалобу, почтовый адрес, по которому должен быть направлен ответ, ответ на жалобу не даетс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в случае, если текст жалобы не поддается прочтению, ответ на жалобу не дается, о чем сообщается заявителю, если его фамилия и почтовый адрес поддаются прочтению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в случае,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лучае, если причины по существу поставленных в жалобе вопросов не были устранены, то заявитель вправе вновь обратиться с жалобо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4. Основания для начала процедуры досудебного (внесудебного) обжал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начала процедуры служит жалоба, составленная в письменной форме, которая  должна содержать следующую информацию: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фамилию, имя, отчество (последнее – при наличии) (наименование юридического лица)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наименование органа, в который направляется жалоба либо фамилию, имя и отчество должностного лица, либо должность соответствующего лиц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уть жалобы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личную подпись и дат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 жалобе могут быть приложены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. Для получения информации и документов, необходимых для обоснования и рассмотрения жалобы, заявитель обращается в администрацию города с письменным заявлением в произвольной форме с указанием перечня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6. Органы власти и должностные лица, которым может быть адресована жалоба заявителя в досудебном (внесудебном) порядк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администрация город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рокурату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 Сроки рассмотрения жалобы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обращении заявителя с жалобой в письменной форме, срок ее рассмотрения должен быть осуществлен в течение 15 рабочих дней со дня её регистрации, а в случае обжалования отказа органа, предоставляющего муниципальную услугу, или должностного лица органа предоставляющего муниципальную услугу, в приеме документов у заявителя либо исправлении допущенных отпечаток и ошибок или в случае обжалования нарушения установленного срока таких исправлений – в течение 5 рабочих дней со дня её регистрац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8. По результатам рассмотрения жалобы (уполномоченное лицо на рассмотрение данных вопросов лицо) принимает решение об удовлетворении требований заявителя либо об отказе в их удовлетворении, о чём заявителю дается письменный ответ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9. Жалоба в письменной форме направляется заявителем в администрацию города, по адресу: 659900 Алтайский край </w:t>
      </w:r>
      <w:r>
        <w:rPr>
          <w:rFonts w:cs="Times New Roman" w:ascii="Times New Roman" w:hAnsi="Times New Roman"/>
          <w:sz w:val="28"/>
          <w:szCs w:val="28"/>
        </w:rPr>
        <w:t>город Белокуриха, ул. Братьев Ждановых, 9А.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м виде жалобы направляются на адрес электронной почты администрации города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admblk@mai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держке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ыночной инфраструктуры                                                        К.П. Медведе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/>
      </w:pPr>
      <w:r>
        <w:rPr>
          <w:bCs/>
          <w:szCs w:val="28"/>
        </w:rPr>
        <w:t>Приложение № 1</w:t>
      </w:r>
    </w:p>
    <w:p>
      <w:pPr>
        <w:pStyle w:val="Style17"/>
        <w:tabs>
          <w:tab w:val="clear" w:pos="708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>
          <w:bCs/>
          <w:szCs w:val="28"/>
          <w:u w:val="single"/>
        </w:rPr>
      </w:pPr>
      <w:r>
        <w:rPr>
          <w:bCs/>
          <w:szCs w:val="28"/>
        </w:rPr>
        <w:t>к административному регламенту предоставления муниципальной услуги Субсидирование части затрат по предоставлению муниципального имущества в аренду</w:t>
      </w:r>
    </w:p>
    <w:p>
      <w:pPr>
        <w:pStyle w:val="Normal"/>
        <w:ind w:left="5245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миссию по проведению отбора заявок субъектов малого и среднего предпринимательства, претендующих на государственную поддерж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(наименование субъекта малого и среднего предпринимательства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Прошу оказать государственную поддержку в виде субсидирования части затрат по предоставлению муниципального имущества в аренду, расположенного по адресу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,в размере ______________ руб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 субъекта: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оставления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_________________                        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подпись)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Style17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>
          <w:bCs/>
          <w:szCs w:val="28"/>
          <w:u w:val="single"/>
        </w:rPr>
      </w:pPr>
      <w:r>
        <w:rPr>
          <w:bCs/>
          <w:szCs w:val="28"/>
        </w:rPr>
        <w:t>к административному регламенту предоставления муниципальной услуги Субсидирование части затрат по предоставлению муниципального имущества в аренду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2"/>
        <w:ind w:left="284" w:firstLine="705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 xml:space="preserve">АНКЕТА </w:t>
      </w:r>
    </w:p>
    <w:tbl>
      <w:tblPr>
        <w:tblW w:w="93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92"/>
        <w:gridCol w:w="399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uppressAutoHyphens w:val="true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8"/>
              </w:rPr>
              <w:t>Полное наименование субъекта малого и среднего предпринимательств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uppressAutoHyphens w:val="true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8"/>
              </w:rPr>
              <w:t>Должность Ф.И.О. руководителя организации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uppressAutoHyphens w:val="true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Юридический адре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uppressAutoHyphens w:val="true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Фактический адрес (место нахождения) телефон, факс, </w:t>
            </w: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uppressAutoHyphens w:val="true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8"/>
              </w:rPr>
              <w:t>Государственный регистрационный номер записи о государственной регистр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uppressAutoHyphens w:val="true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8"/>
              </w:rPr>
              <w:t>Идентификационный номер налогоплательщик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uppressAutoHyphens w:val="true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Контактное лицо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uppressAutoHyphens w:val="true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Количество работнико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uppressAutoHyphens w:val="true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Сумма возмещения, всего тыс.руб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        </w:t>
            </w:r>
            <w:r>
              <w:rPr/>
              <w:t>Заявитель подтверждает:</w:t>
            </w:r>
          </w:p>
          <w:p>
            <w:pPr>
              <w:pStyle w:val="2"/>
              <w:ind w:hanging="0"/>
              <w:rPr/>
            </w:pPr>
            <w:r>
              <w:rPr/>
              <w:t xml:space="preserve">   </w:t>
            </w:r>
            <w:r>
              <w:rPr/>
              <w:t>вся информация, содержащаяся в анкете и прилагаемых к ней документах, является достоверной;</w:t>
            </w:r>
          </w:p>
          <w:p>
            <w:pPr>
              <w:pStyle w:val="2"/>
              <w:ind w:hanging="0"/>
              <w:rPr/>
            </w:pPr>
            <w:r>
              <w:rPr/>
              <w:t xml:space="preserve">   </w:t>
            </w:r>
            <w:r>
              <w:rPr/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      </w:r>
          </w:p>
          <w:p>
            <w:pPr>
              <w:pStyle w:val="2"/>
              <w:ind w:hanging="0"/>
              <w:rPr/>
            </w:pPr>
            <w:r>
              <w:rPr/>
              <w:t xml:space="preserve">  </w:t>
            </w:r>
            <w:r>
              <w:rPr/>
              <w:t>принятие на себя обязательств по сохранению общего количества рабочих мест на период ее получения;</w:t>
            </w:r>
          </w:p>
          <w:p>
            <w:pPr>
              <w:pStyle w:val="2"/>
              <w:ind w:hanging="0"/>
              <w:rPr/>
            </w:pPr>
            <w:r>
              <w:rPr/>
              <w:t xml:space="preserve">  </w:t>
            </w:r>
            <w:r>
              <w:rPr/>
              <w:t>выполнение решений комиссии о возврате полученной субсидии в местный бюджет, в соответствии с</w:t>
            </w:r>
          </w:p>
          <w:p>
            <w:pPr>
              <w:pStyle w:val="2"/>
              <w:ind w:hanging="0"/>
              <w:rPr/>
            </w:pPr>
            <w:r>
              <w:rPr/>
              <w:t xml:space="preserve"> </w:t>
            </w:r>
            <w:r>
              <w:rPr/>
              <w:t>постановлением администрации города Белокуриха «Об утверждении Порядка субсидирования части затрат по предоставлению муниципального имущества в аренду».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Дата составления  анкеты</w:t>
            </w:r>
          </w:p>
        </w:tc>
        <w:tc>
          <w:tcPr>
            <w:tcW w:w="3995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388" w:type="dxa"/>
            <w:gridSpan w:val="2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уководитель                                 </w:t>
            </w:r>
          </w:p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3995" w:type="dxa"/>
            <w:tcBorders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_____________________________              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(расшифровка подписи)  </w:t>
            </w:r>
          </w:p>
        </w:tc>
      </w:tr>
    </w:tbl>
    <w:p>
      <w:pPr>
        <w:pStyle w:val="Style17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45" w:hanging="0"/>
        <w:jc w:val="left"/>
        <w:rPr/>
      </w:pPr>
      <w:r>
        <w:rPr>
          <w:bCs/>
          <w:szCs w:val="28"/>
        </w:rPr>
        <w:t xml:space="preserve">Приложение № 3 </w:t>
      </w:r>
    </w:p>
    <w:p>
      <w:pPr>
        <w:pStyle w:val="Style17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>
          <w:bCs/>
          <w:szCs w:val="28"/>
          <w:u w:val="single"/>
        </w:rPr>
      </w:pPr>
      <w:r>
        <w:rPr>
          <w:bCs/>
          <w:szCs w:val="28"/>
        </w:rPr>
        <w:t>к административному регламенту предоставления муниципальной услуги Субсидирование части затрат по предоставлению муниципального имущества в аренду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е средней заработной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субъекта малого и среднего 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мер среднемесячной заработной платы на предприятии по состоянию на _____________ 201_ год составляет ________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олженности перед работниками по выплате заработной платы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орма 4-ФСС РФ (Расчетная ведомость фонда социального страхования Российской Федерации) за последний отчетный период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подпись)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_________________                    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/>
        <w:t>(подпись)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45" w:hanging="0"/>
        <w:jc w:val="left"/>
        <w:rPr/>
      </w:pPr>
      <w:r>
        <w:rPr>
          <w:bCs/>
          <w:szCs w:val="28"/>
        </w:rPr>
        <w:t xml:space="preserve">Приложение № 4 </w:t>
      </w:r>
    </w:p>
    <w:p>
      <w:pPr>
        <w:pStyle w:val="Style17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>
          <w:bCs/>
          <w:szCs w:val="28"/>
          <w:u w:val="single"/>
        </w:rPr>
      </w:pPr>
      <w:r>
        <w:rPr>
          <w:bCs/>
          <w:szCs w:val="28"/>
        </w:rPr>
        <w:t>к административному регламенту предоставления муниципальной услуги Субсидирование части затрат по предоставлению муниципального имущества в аренду</w:t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б объеме выручки от реализации товаров (работ, услуг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субъекта малого и средне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выручки от реализации товаров (работ, услуг) за 201__ год составляет ______________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овая декларация (для хозяйствующих субъектов, применяющих упрощенную систему налогообложения или единый налог на вмененный доход) или бухгалтерская отчетность (формы 1 и 2, либо иные в соответствии с действующим законодательством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подпись)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_________________                    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right="98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58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580" w:leader="none"/>
          <w:tab w:val="left" w:pos="6840" w:leader="none"/>
          <w:tab w:val="left" w:pos="8445" w:leader="none"/>
          <w:tab w:val="left" w:pos="8820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bCs/>
          <w:szCs w:val="28"/>
        </w:rPr>
        <w:t>Приложение № 5</w:t>
      </w:r>
    </w:p>
    <w:p>
      <w:pPr>
        <w:pStyle w:val="Style17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>
          <w:bCs/>
          <w:szCs w:val="28"/>
          <w:u w:val="single"/>
        </w:rPr>
      </w:pPr>
      <w:r>
        <w:rPr>
          <w:bCs/>
          <w:szCs w:val="28"/>
        </w:rPr>
        <w:t>к административному регламенту предоставления муниципальной услуги Субсидирование части затрат по предоставлению муниципального имущества в аренду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aps/>
          <w:sz w:val="28"/>
          <w:szCs w:val="28"/>
          <w:u w:val="single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С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иеме документ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Cs w:val="28"/>
          <w:u w:val="single"/>
        </w:rPr>
      </w:pPr>
      <w:r>
        <w:rPr/>
        <w:tab/>
        <w:t xml:space="preserve">Перечень принятых документов от _________________________ (указать заявителя) на получение муниципальной услуги по </w:t>
      </w:r>
      <w:r>
        <w:rPr>
          <w:bCs/>
        </w:rPr>
        <w:t xml:space="preserve">предоставлению </w:t>
      </w:r>
      <w:r>
        <w:rPr>
          <w:bCs/>
          <w:szCs w:val="28"/>
        </w:rPr>
        <w:t>субсидий части затрат по предоставлению муниципального имущества в аренду</w:t>
      </w:r>
    </w:p>
    <w:p>
      <w:pPr>
        <w:pStyle w:val="Normal"/>
        <w:ind w:firstLine="54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листов в докумен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тметка об оригинале (копии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пециалиста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вшего документы</w:t>
      </w:r>
      <w:r>
        <w:rPr>
          <w:rFonts w:cs="Times New Roman" w:ascii="Times New Roman" w:hAnsi="Times New Roman"/>
          <w:sz w:val="24"/>
          <w:szCs w:val="24"/>
        </w:rPr>
        <w:t xml:space="preserve">     _______________________            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заявителя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расписки  _______________________            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»__________ 20____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7"/>
        <w:tabs>
          <w:tab w:val="clear" w:pos="708"/>
          <w:tab w:val="left" w:pos="558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5580" w:leader="none"/>
          <w:tab w:val="left" w:pos="6840" w:leader="none"/>
          <w:tab w:val="left" w:pos="8445" w:leader="none"/>
          <w:tab w:val="left" w:pos="8820" w:leader="none"/>
        </w:tabs>
        <w:ind w:firstLine="5220"/>
        <w:jc w:val="both"/>
        <w:rPr>
          <w:bCs/>
          <w:szCs w:val="28"/>
        </w:rPr>
      </w:pPr>
      <w:r>
        <w:rPr>
          <w:bCs/>
          <w:szCs w:val="28"/>
        </w:rPr>
        <w:t>Приложение № 6</w:t>
      </w:r>
    </w:p>
    <w:p>
      <w:pPr>
        <w:pStyle w:val="Style17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>
          <w:bCs/>
          <w:szCs w:val="28"/>
          <w:u w:val="single"/>
        </w:rPr>
      </w:pPr>
      <w:r>
        <w:rPr>
          <w:bCs/>
          <w:szCs w:val="28"/>
        </w:rPr>
        <w:t>к административному регламенту предоставления муниципальной услуги Субсидирование части затрат по предоставлению муниципального имущества в аренду</w:t>
      </w:r>
    </w:p>
    <w:p>
      <w:pPr>
        <w:pStyle w:val="ConsPlusNormal"/>
        <w:widowControl/>
        <w:ind w:hanging="0"/>
        <w:jc w:val="right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статистической отчетности о предоставлен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«_______» _________   _______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560"/>
        <w:gridCol w:w="1417"/>
        <w:gridCol w:w="1985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яв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.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х.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</w:t>
            </w:r>
          </w:p>
        </w:tc>
      </w:tr>
      <w:tr>
        <w:trPr>
          <w:trHeight w:val="9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"/>
    <w:basedOn w:val="Normal"/>
    <w:qFormat/>
    <w:pPr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lk@mail.ru" TargetMode="External"/><Relationship Id="rId3" Type="http://schemas.openxmlformats.org/officeDocument/2006/relationships/hyperlink" Target="mailto:ikc_belokurixa@mail.ru" TargetMode="External"/><Relationship Id="rId4" Type="http://schemas.openxmlformats.org/officeDocument/2006/relationships/hyperlink" Target="mailto:admblk@mail.ru" TargetMode="External"/><Relationship Id="rId5" Type="http://schemas.openxmlformats.org/officeDocument/2006/relationships/hyperlink" Target="mailto:ikc_belokurixa@mail.ru" TargetMode="External"/><Relationship Id="rId6" Type="http://schemas.openxmlformats.org/officeDocument/2006/relationships/hyperlink" Target="mailto:admblk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0:55:00Z</dcterms:created>
  <dc:creator>Admin</dc:creator>
  <dc:description/>
  <cp:keywords/>
  <dc:language>en-US</dc:language>
  <cp:lastModifiedBy>Admin</cp:lastModifiedBy>
  <cp:lastPrinted>2012-05-14T15:53:00Z</cp:lastPrinted>
  <dcterms:modified xsi:type="dcterms:W3CDTF">2012-05-17T20:55:00Z</dcterms:modified>
  <cp:revision>40</cp:revision>
  <dc:subject/>
  <dc:title/>
</cp:coreProperties>
</file>